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do kosztorysu ofertowego- Zadanie nr 5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STAWIENIE KOSZTÓ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zwa zadania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rawa gospodarki ściekowej w Gminie Radomyśl Wielki – Ruda II, Dąbrówka Wisłocka</w:t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05"/>
        <w:gridCol w:w="540"/>
        <w:gridCol w:w="672"/>
        <w:gridCol w:w="1000"/>
        <w:gridCol w:w="1001"/>
        <w:gridCol w:w="1001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Budowa sieci kanalizacji sanitarnej z pompowniami i oczyszczalnią ścieków w Rudzie II – wykonanie 1 610 m sieci głównej (koszty kwalifikowan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p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Budowa sieci kanalizacji sanitarnej z pompowniami i oczyszczalnią ścieków w Rudzie II– wykonanie 50 m sieci rozdzielczej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koszty kwalifikowan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p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dowa sieci kanalizacji sanitarnej z pompowniami i oczyszczalnią ścieków w Dąbrówce Wisłockiej – wykonanie  1 375 m sieci głów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(koszty kwalifikowan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p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Budowa sieci kanalizacji sanitarnej z pompowniami i oczyszczalnią ścieków w Dąbrówce Wisłockiej – wykonanie  530 m sieci rozdzielczej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koszty kwalifikowan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p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Budowa sieci kanalizacji sanitarnej z pompowniami i oczyszczalnią ścieków w Rudzie II – wykonanie  1 200 m sieci rozdzielczej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koszty niekwalifikowan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p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dowa sieci kanalizacji sanitarnej z pompowniami i oczyszczalnią ścieków w Rudzie II- wykonanie oczyszczalni ścieków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koszty niekwalifikowane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dowa sieci kanalizacji sanitarnej z pompowniami i oczyszczalnią ścieków w Dąbrówce Wisłockiej – wykonanie  746 m sieci rozdzielczej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koszty niekwalifikowan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p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dowa sieci kanalizacji sanitarnej z pompowniami i oczyszczalnią ścieków w Dąbrówce Wisłockiej- wykonanie oczyszczalni ścieków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koszty niekwalifikowane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ÓŁEM  wartość robót brutto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2"/>
          <w:szCs w:val="22"/>
        </w:rPr>
        <w:t>Pieczątka i podpis osób(y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uprawnionych(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53:00Z</dcterms:created>
  <dc:creator>inwest1</dc:creator>
  <dc:description/>
  <cp:keywords/>
  <dc:language>en-US</dc:language>
  <cp:lastModifiedBy>Joanna Kulpa</cp:lastModifiedBy>
  <cp:lastPrinted>2018-07-19T08:44:00Z</cp:lastPrinted>
  <dcterms:modified xsi:type="dcterms:W3CDTF">2018-08-03T08:29:00Z</dcterms:modified>
  <cp:revision>12</cp:revision>
  <dc:subject/>
  <dc:title>Spis zawartości projektu budowlanego</dc:title>
</cp:coreProperties>
</file>